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ERWSZY DZIEŃ WIOS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Co roku oprócz świąt typowo szkolnych (Dzień patrona szkoły, Święto Edukacji Narodowej, Świąt Bożego Narodzenia, Dzień Dziecka itp.) obchodzony jest w naszej szkole Pierwszy Dzień Wiosny. Dotychczas świętowano ten dzień w dość tradycyjny sposób – organizowane były wyprawy do lasu lub parku w poszukiwaniu pierwszych symptomów wiosny, topienie marzanny, nieraz ograniczano się do pójścia do kina. W tym roku postanowiłam spróbować innej formy powitania wiosny. Wraz z nauczycielką nauczania początkowego przygotowałam Pierwszy Dzień Wiosny „na zielono” i na sportowo. Klasa III przedstawiła inscenizację, pt. „Witaj wiosno, wiosenko”. Aby zaangażować jak największą liczbę dzieci zarówno do przedstawienia jak i do udziału w konkursach zaproszono również rodziców. Dzieci bardzo szybko włączyły się do zabaw i konkursów sportowych wraz z rodzicami. Ogólnym motywem spotkania był kolor wiosny – zieleń. Dzieci występujące w przedstawieniu były pomalowane na zielono , a wszyscy uczestnicy musieli mieć jakiś zielony akcent ubrania. W trakcie różnych konkursów sprawnościowych  - w których brali udział rodzice wszyscy doskonale się bawili i głośno dopingowali. Wyścigi były ciekawe i niekonwencjonalne, np.: </w:t>
      </w:r>
    </w:p>
    <w:p>
      <w:pPr>
        <w:pStyle w:val="Normal"/>
        <w:rPr/>
      </w:pPr>
      <w:r>
        <w:rPr>
          <w:sz w:val="28"/>
        </w:rPr>
        <w:t xml:space="preserve">► </w:t>
      </w:r>
      <w:r>
        <w:rPr>
          <w:sz w:val="28"/>
        </w:rPr>
        <w:t>przenoszenie piłeczek tenisowych na rakietach,</w:t>
      </w:r>
    </w:p>
    <w:p>
      <w:pPr>
        <w:pStyle w:val="Normal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ubieranie na półmetku podkoszulki (jednej na drugą) i ściągnięcie jej na    mecie,</w:t>
      </w:r>
    </w:p>
    <w:p>
      <w:pPr>
        <w:pStyle w:val="Normal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przenoszenie przez rodziców dzieci „na barana”,</w:t>
      </w:r>
    </w:p>
    <w:p>
      <w:pPr>
        <w:pStyle w:val="Normal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ciągnięcie siedzącego dziecka na kocyku przez rodzica,</w:t>
      </w:r>
    </w:p>
    <w:p>
      <w:pPr>
        <w:pStyle w:val="Normal"/>
        <w:rPr>
          <w:sz w:val="28"/>
        </w:rPr>
      </w:pPr>
      <w:r>
        <w:rPr>
          <w:sz w:val="28"/>
        </w:rPr>
        <w:t xml:space="preserve">► </w:t>
      </w:r>
      <w:r>
        <w:rPr>
          <w:sz w:val="28"/>
        </w:rPr>
        <w:t>bieg „ciuchcią”,</w:t>
      </w:r>
    </w:p>
    <w:p>
      <w:pPr>
        <w:pStyle w:val="Normal"/>
        <w:rPr/>
      </w:pPr>
      <w:r>
        <w:rPr>
          <w:sz w:val="28"/>
        </w:rPr>
        <w:t xml:space="preserve">► </w:t>
      </w:r>
      <w:r>
        <w:rPr>
          <w:sz w:val="28"/>
        </w:rPr>
        <w:t>rzuty woreczkiem na materac z odległości 3-4 m.</w:t>
      </w:r>
    </w:p>
    <w:p>
      <w:pPr>
        <w:pStyle w:val="Tekstpodstawowy2"/>
        <w:rPr/>
      </w:pPr>
      <w:r>
        <w:rPr/>
        <w:t>Jednym z ciekawszych elementów spotkania był konkurs na najbardziej pomysłowy strój wiosenny. Były również skromne nagrody, które otrzymali dzieci i rodzice. Obserwując wspólna zabawę dzieci, rodziców oraz nauczycieli odnosiło się wrażenie, że tego rodzaju imprezy są bardzo ważne i potrzebne. Dzięki atmosferze ogólnej zabawy i rozrywki dzieci jak i rodzice czuli się usatysfakcjonowani niekonwencjonalnym sposobem powitania wiosny. Impreza dotyczyła dzieci klas I-III – a więc konkursy i zabawy były dostosowane do ich wieku i możliwości. Dzięki niezobowiązującej atmosferze i obecności rodziców nawiązał się bezpośredni kontakt między wszystkimi uczestnikami. Rodzice mieli jednocześnie możliwość ujrzenia swoich pociech w kontaktach z innymi dziećmi, ich nastawienie społeczne, a także sami mogli uczestniczyć w zabawie. Zachęcam do organizowania takich imprez i wspólnej zabawy w innych szkołach z pożytkiem zarówno dla dzieci jak i rodzic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 xml:space="preserve">Urszula Ciepielowska, nauczyciel PSP nr 3 w Prudni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54:00Z</dcterms:created>
  <dc:creator>Piotrek</dc:creator>
  <dc:description/>
  <dc:language>en-US</dc:language>
  <cp:lastModifiedBy>Piotrek</cp:lastModifiedBy>
  <dcterms:modified xsi:type="dcterms:W3CDTF">2003-09-25T09:55:00Z</dcterms:modified>
  <cp:revision>1</cp:revision>
  <dc:subject/>
  <dc:title>PIERWSZY DZIEŃ WIOSNY</dc:title>
</cp:coreProperties>
</file>